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URSO PÚBLICO MUNICIPAL - EDITAL Nº 001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, DECLARAÇÕES E EXAMES CLÍNICOS PARA POSSE EM CARGO DE PROVIMENTO EFETIV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ÕES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claração de quitação com as obrigações eleitorais e de estar em pleno gozo dos direitos políticos, obtido no cartório eleitoral ou no endereç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se.gov.br/internet/servicos_eleitor/quitacao.htm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Bens (IRPF com   protocolo de entrega na Receita Federal do Brasil); OU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Isento (Caso não faça a Declaração do Imposto de Renda) e de bens ou de não possuir bens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ter sofrido, no exercício da função pública, as penalidades previstas no artigo 137 e parágrafo único da Lei Federal n9 8.112/90 e na Legislação Estadual ou Municipal; (fornecida no RH na entrega da documentação/exames)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Acumulação de Cargo Público constando: cargo, carga horária, local e jornada de trabalho; (fornecida no RH na entrega da documentação/exames) OU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eclaração de Não Acumulação de Cargo Público, Função ou Emprego Público ou Percepção de Proventos; (fornecida no RH na entrega da documentação/exam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IS E CÓPIAS DA DOCUMENTAÇÃO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Nascimento de Filhos Menores de até 14 anos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Estado Civil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Escolaridade (conforme exigido no Edital para cada carg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no Conselho ou Órgão Fiscalizador do Exercício da Profissão (quando 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Residência (em nome do candidato, ou, declaração do proprietário do imóvel, autenticada, acompanhada de comprovante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teira Nacional de Habilitação (quand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Reservista (Masculin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/PASEP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ópia frente e verso da carteira de trabalho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de Eleitor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 ORIGINAIS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para depósito em conta bancária no Itaú (fornecidas no RH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Fotos 3x4 (atualizada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TPS - Carteira de Trabalho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CLÍNICOS com prazo de validade de até 60 (sessenta) dias antes da data de convoc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de saúde comuns a todos os cargo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gram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cemi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n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dograma Tot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ina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artato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– Parcial de Ur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Tórax PA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Coluna Cervic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– Raios-X de Coluna dors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coluna lombo-sacra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G de repouso, para candidatos com idade igual ou superior a 35 (trinta e cinco) ano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idade visual – realizada pelo Perito/Junta Médica Oficial do Município, na ocasião do Exame Clínico Admission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 Clínico Admissional (ASO) realizado pelo Perito/Junta Médica Oficial do Municí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mentação de exames de saúde para cargos específicos acrescidos dos exames comuns a todos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scal de Obras, Fiscal de Posturas e Fiscal de Relações de Consum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ist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ringoscop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oboy e Motorist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a Glutamil Transferas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troencefal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te de Alimentaçã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itológico de fez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rocultur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R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rurgião Dentista, Técnico em Saúde Bucal e Médico (todas as especialidades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Bs-AG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ti-HB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C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VDR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Perito/Junta Médica Oficial designado pelo Município considerar apto para o exercício do cargo e ainda, solicitar exames complementares essenciais e inerentes ao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alor dos exames de saúde comuns a todos os cargos (laboratoriais, radiológicos e eletrocardiograma) e a complementação de exames de saúde para cargos específicos, serão pagos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neário Camboriú, 13 de maio de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cretaria de Gestão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Gestão de Pesso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MS Mincho"/>
    <w:charset w:val="8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263525</wp:posOffset>
                </wp:positionH>
                <wp:positionV relativeFrom="margin">
                  <wp:posOffset>6350</wp:posOffset>
                </wp:positionV>
                <wp:extent cx="1615440" cy="628015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/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GESTÃO ADMINISTRATIVA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VISÃO DE GESTÃO DE PESSOAS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3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6.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MS Mincho" w:hAnsi="AvantGarde Bk BT;MS Mincho" w:cs="AvantGarde Bk BT;MS Mincho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MS Mincho" w:hAnsi="AvantGarde Bk BT;MS Mincho" w:cs="AvantGarde Bk BT;MS Mincho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gov.br/internet/servicos_eleitor/quitaca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20:35:00Z</dcterms:created>
  <dc:creator>Taisa de Oliveira</dc:creator>
  <dc:description/>
  <cp:keywords/>
  <dc:language>en-US</dc:language>
  <cp:lastModifiedBy>Joice Silveira</cp:lastModifiedBy>
  <cp:lastPrinted>2017-01-27T16:23:00Z</cp:lastPrinted>
  <dcterms:modified xsi:type="dcterms:W3CDTF">2019-05-13T19:42:00Z</dcterms:modified>
  <cp:revision>11</cp:revision>
  <dc:subject>CLASSIFICAÇÃO GERAL TESTE SELETIVO SFA 0001.2007 - APTOS ENTREV</dc:subject>
  <dc:title>CLASSIFICAÇÃO GERAL TESTE SELETIVO SFA 0001.2007 - APTOS ENTREV</dc:title>
</cp:coreProperties>
</file>